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ov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l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 Update Progra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a di aggiornamento di CONNECT Play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ewer version of CONNECT Player is available now.\nDo you want to install it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È disponibile una versione aggiornata di CONNECT Player.\nEseguire l'installazione ora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ì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ind Me Lat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izza in seguit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ing..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 in corso..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l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connect to the Internet.\nThe program will exi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Impossibile stabilire una connessione a Internet.\nIl programma verrà chiuso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download the update.\nThe program will exi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Impossibile scaricare l'aggiornamento.\nIl programma verrà chiuso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A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 con no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Files (*.*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ti i file (*.*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titl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za no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unnamed fi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file senza no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d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cond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error message is availabl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essun messaggio di errore disponibil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unsupported operation was attempte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 è tentato di eseguire un'operazione non supportata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required resource was unavailabl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Risorsa richiesta non disponibil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 of memor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ia insufficient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unknown error has occurre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è verificato un errore sconosciuto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invalid argument was encountere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È stato rilevato un argomento non valido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alid filenam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ome file non valido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open documen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Impossibile aprire il documento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save documen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Impossibile salvare il documento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changes to %1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alvare le modifiche apportate a %1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create empty documen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Impossibile creare un documento vuoto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ile is too large to ope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troppo grande per essere aperto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ld not start print job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Impossibile avviare il processo di stampa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launch help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prire la Guida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l application error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e interno dell'applicazion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and faile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ando non riuscito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fficient memory to perform operatio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ia insufficiente per eseguire l'operazion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registry entries have been removed and the INI file (if any) was delete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voci del registro di sistema sono state rimosse e il file INI (se presente) è stato eliminato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all of the system registry entries (or INI file) were remove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tutte le voci del registro di sistema (o file INI) sono state rimoss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program requires the file %s, which was not found on this system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file %s necessario per il programma non è stato trovato nel sistema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program is linked to the missing export %s in the file %s. This machine may have an incompatible version of %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o programma è collegato all'esportazione mancante %s nel file %s. Questo computer potrebbe avere una versione di %s non compatibil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n integer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ettere un numero intero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 number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ettere un numero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n integer between %1 and %2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ettere un numero intero compreso tra %1 e %2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 number between %1 and %2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ettere un numero compreso tra %1 e %2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no more than %1 character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ettere al massimo %1 caratteri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select a butto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gliere un pulsant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n integer between 0 and 255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ettere un numero intero compreso tra 0 e 255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 positive integer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ettere un numero intero positivo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 date and/or tim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ettere una data e/o un'ora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 currenc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ettere una valuta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 GUI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ettere un GUI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 tim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ettere un'ora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 dat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ettere una data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xpected file forma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o file non previsto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\nCannot find this file.\nPlease verify that the correct path and file name are give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\nImpossibile trovare il file.\nVerificare che il nome del file e il percorso siano corretti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ination disk drive is full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'unità disco di destinazione è piena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ble to read from %1, it is opened by someone els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leggere da %1, il file è attualmente in uso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ble to write to %1, it is read-only or opened by someone els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scrivere su %1. Il file è di sola lettura o è stato aperto da un altro utent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unexpected error occurred while reading %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Errore non previsto durante la lettura di %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unexpected error occurred while writing %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Errore non previsto durante la scrittura di %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: %2\nContinue running script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: %2\nContinuare l'esecuzione dello script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atch exception: %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cezione dispatch:%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ble to read write-only propert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Impossibile leggere: proprietà di sola scrittura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ble to write read-only propert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Impossibile scrivere: proprietà di sola lettura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ble to load mail system suppor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caricare il supporto per il sistema di posta elettronica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l system DLL is invali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DLL del sistema di posta elettronica non è valida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 Mail failed to send messag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inviare messaggi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error occurre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 errore rilevato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unknown error occurred while accessing %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e sconosciuto durante l'accesso a %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was not foun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trovare %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contains an invalid path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%1 contiene un percorso non valido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could not be opened because there are too many open fil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Impossibile aprire %1. Troppi file aperti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ss to %1 was denie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sso a %1 negato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invalid file handle was associated with %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le di file non valido associato a %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could not be removed because it is the current director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Impossibile rimuovere %1 perché si tratta della directory corrent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could not be created because the directory is full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Impossibile creare %1 perché la directory è piena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k failed on %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erca non riuscita su %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hardware I/O error was reported while accessing %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e hardware di I/O durante l'accesso a %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haring violation occurred while accessing %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olazione di condivisione durante l'accesso a %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locking violation occurred while accessing %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olazione di blocco durante l'accesso a %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k full while accessing %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o pieno durante l'accesso a %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attempt was made to access %1 past its en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tativo di accedere a %1 dopo la sua fin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attempt was made to write to the reading %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tativo di scrittura su %1 in lettura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attempt was made to read from the writing %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tativo di lettura su %1 in scrittura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has a bad forma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o di %1 non valido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contained an unexpected objec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conteneva un oggetto non previsto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contains an incorrect schema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contiene uno schema non corretto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xe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xe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chec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elezion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x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t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 download progra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 download progra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00.021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00.021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0.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0.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CPRes.d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3:59:00Z</dcterms:created>
  <dc:creator>frigoe</dc:creator>
  <dc:description/>
  <dc:language>en-US</dc:language>
  <cp:lastModifiedBy>frigoe</cp:lastModifiedBy>
  <dcterms:modified xsi:type="dcterms:W3CDTF">2006-02-13T14:00:00Z</dcterms:modified>
  <cp:revision>2</cp:revision>
  <dc:subject/>
  <dc:title>New</dc:title>
</cp:coreProperties>
</file>